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Delive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Obje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Transport all of your dolls to their schools as quickly as poss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Ov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Students will be separated into groups of five and tasked with getting five dolls to five different schools. Students will start on the football field, where 10 flags have been randomly placed to represent 10 different high schools. Each doll will have a number on it (representing the group responsible for it) and a letter or other indication designating their dest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The game will begin with students separated in groups with dolls on the ground around them. When the game begins, a timer will start and students will pick up their dolls. Students must determine the most efficient route (in terms of time) to drop off all of their students at the correct scho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Game is to be played in rounds with rapidly diminishing time 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Once groups start to work together, the next round will include designated hu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Ru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1) No run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2) Groups must stay together. In order to drop off a doll, every group member must be present at the destination (to be checked by a teacher/adult). The doll's group number does NOT need to match the group that drops them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3) Students will NOT be told whether or not groups can work together. Should groups work together and students trade dolls, rule #2 still appl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4) Once hubs come into play, students may only trade dolls INSIDE the hub areas. Dolls traded outside the hub area will not be count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